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Csongrád Város Polgármesterétő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1-7989-3/2008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bCs/>
          <w:sz w:val="36"/>
          <w:szCs w:val="24"/>
        </w:rPr>
        <w:t>5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songrád Város Önkormányzata Képviselő-testületéne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08. augusztus 29-i ülésér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Helyi népszavazási kezdeményezés bejelentése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épviselő-testület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okrosi városrészben tartott falugyűlésen a városrész önállósodásának lehetőségeit vizsgáló Előkészítő Bizottság alakult. A bizottság helyi népszavazási aláírásgyűjtő ív hitelesítését kérte a helyi választási iroda vezetőjétől (a jegyzőtől). A kérdést – Akarja-e Ön, hogy Csongrád-Bokros városrész ismét önálló település legyen – tartalmazó aláírásgyűjtő ív hitelesítésre került, mivel az formájában, tartalmában a törvényi előírásoknak, és „A helyi népszavazásról és népi kezdeményezésről” szóló 18/2001. (IV. 24.) ÖKt. rendelet rendelkezéseinek is megfelelt. A kezdeményezők 2008. július 30-án 264 aláírást tartalmazó íveket nyújtottak be. A Helyi Választási Bizottság a választási iroda közreműködésével, a kezdeményezők (az Előkészítő Bizottság) képviselőjének jelenlétében megvizsgálta az aláírásokat. Az aláírások közül 231 db-ot talált érvényesnek. Ennek alapján megállapította, hogy a vonatkozó helyi rendelet 4. § /1/ bekezdése szerint a városrész választópolgárai 20 %-ának megfelelő érvényes aláírás alapján a kezdeményezés érvényes. Az aláírásgyűjtés és az aláírásgyűjtő ívek az egyéb jogszabályi feltételeknek is megfelelte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elyi Választási Bizottság erről a 6/2008. (VIII. 18.) HVB. határozatában rögzítette a fentieket, amelyről az 1997. évi C. tv. (Ve.) 138. §-a alapján a jogorvoslati határidő leteltével a bizottság elnöke tájékoztato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vaslom, hogy a Tisztelt Képviselő-testület a bejelentésemet vegye tudomásul, a Ve. 139. §-a szerint a képviselő-testület a helyi népszavazás kiírásáról időpontja kitűzéséről a bejelentést követő 30 napon belül dö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Határozati javaslat.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ongrád Város Önkormányzatának Képviselő-testülete a bokrosi városrész önállósodási lehetőségeit vizsgáló Előkészítő Bizottság helyi népszavazási kezdeményezését tudomásul veszi.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helyi népszavazás kitűzésére, időpontjának meghatározására vonatkozó javaslatát a testület szeptemberi ülésére terjessze elő.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 2008. szeptember 26-i testületi ülés.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Bedő Tamás polgármester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rről jegyzőkönyvi kivonaton értesítést kap: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a képviselő-testület tagjai,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a polgármesteri hivatal irodái,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3. Bedő Tamás polgármester,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ongrád, 2008. augusztus 2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1:27:00Z</dcterms:created>
  <dc:creator>Szabóné Éva</dc:creator>
  <dc:description/>
  <dc:language>en-US</dc:language>
  <cp:lastModifiedBy>Polgármesteri Hivatal</cp:lastModifiedBy>
  <cp:lastPrinted>2008-08-22T08:50:00Z</cp:lastPrinted>
  <dcterms:modified xsi:type="dcterms:W3CDTF">2008-08-22T12:08:00Z</dcterms:modified>
  <cp:revision>3</cp:revision>
  <dc:subject/>
  <dc:title>Csongrád Város Polgármesterétől </dc:title>
</cp:coreProperties>
</file>